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07(s)/23-2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KV CT-PT Combined Unit Different Ratio </w:t>
              <w:br/>
              <w:t>(Accuracy 0.5s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90,0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20% quantity to be supplied within 45 days from the Date of LOI &amp; balance quantity shall be supplied @ 20% quantity per month thereafter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as requirement of material and ground balances with store at the time of delivery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/ defer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3-09-11T05:29:00Z</dcterms:modified>
  <cp:revision>237</cp:revision>
  <dc:subject/>
  <dc:title>CGM(D)/WA-MT/06-2002</dc:title>
</cp:coreProperties>
</file>