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07(s)/23-24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KV CT-PT Combined Units, Quantity-2300 Nos., Cost of tender document Rs. 17700.00 (Including GST), Earnest money Rs. </w:t>
      </w:r>
      <w:r>
        <w:rPr/>
        <w:t>6,90,00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23.09.2023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ＭＳ 明朝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3-09-11T05:44:00Z</dcterms:modified>
  <cp:revision>255</cp:revision>
  <dc:subject/>
  <dc:title/>
</cp:coreProperties>
</file>